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both"/>
        <w:rPr>
          <w:b/>
          <w:b/>
          <w:bCs/>
          <w:color w:val="000000"/>
          <w:sz w:val="36"/>
          <w:szCs w:val="20"/>
        </w:rPr>
      </w:pPr>
      <w:r>
        <w:rPr>
          <w:b/>
          <w:bCs/>
          <w:color w:val="000000"/>
          <w:sz w:val="36"/>
          <w:szCs w:val="20"/>
        </w:rPr>
        <w:t>生理学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掌握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color w:val="000000"/>
          <w:sz w:val="20"/>
          <w:szCs w:val="20"/>
        </w:rPr>
        <w:t>人体生理学研究的目的、内环境与内环境稳态的概念；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color w:val="000000"/>
          <w:sz w:val="20"/>
          <w:szCs w:val="20"/>
        </w:rPr>
        <w:t>正反馈、负反馈的概念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color w:val="000000"/>
          <w:sz w:val="20"/>
          <w:szCs w:val="20"/>
        </w:rPr>
        <w:t>兴奋性与阈刺激的概念及相互关系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熟悉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人体机能调节的三种调节方式：神经调节、体液调节、自身调节及其特点；人体机能调节的正、负反馈控制系统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color w:val="000000"/>
          <w:sz w:val="20"/>
          <w:szCs w:val="20"/>
        </w:rPr>
        <w:t>刺激、反应的概念；兴奋与抑制的概念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了解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color w:val="000000"/>
          <w:sz w:val="20"/>
          <w:szCs w:val="20"/>
        </w:rPr>
        <w:t>生理学研究的方法。动物实验的分类。生理学研究的三个水平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 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易化扩散、主动转运（原发性主动转运、继发性主动转运）的概念；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钠泵及其生理意义；静息电位、动作电位的概念和产生机制；动作电位的特点；阈电位的概念；肌小节、骨骼肌兴奋—收缩耦联、横桥、前负荷、初长度、最适初长度、后负荷的概念；兴奋—收缩耦联的过程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 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经载体的易化扩散特征；电压门控通道、化学门控通道；极化、去极化、复极化、超极化、超射、锋电位、局部电流的概念；动作电位的传导机制；</w:t>
      </w:r>
      <w:r>
        <w:rPr>
          <w:color w:val="000000"/>
          <w:kern w:val="0"/>
          <w:sz w:val="20"/>
          <w:szCs w:val="20"/>
        </w:rPr>
        <w:t>G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蛋白耦联的跨膜信号转导途径；神经—肌肉接头处的兴奋传递过程与特点、终板电位及其特点；三联体；等长收缩、等张收缩、不完全强直收缩与完全强直收缩的概念；影响骨骼肌收缩的因素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    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单纯扩散、出胞、入胞作用；跳跃式传导；后电位、电紧张电位、内向电流、外向电流；局部反应的概念和特点；第一信使、第二信使；骨骼肌收缩的形式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第三章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血液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掌握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血量与红细胞比容、血浆胶体渗透压与晶体渗透压的组成以及生理意义。红细胞生成及生成调节。血小板的止血功能．内源性凝血与外源性凝血的概念，血浆中主要的抗凝物质。</w:t>
      </w:r>
      <w:r>
        <w:rPr>
          <w:rFonts w:cs="Times New Roman" w:ascii="Times New Roman" w:hAnsi="Times New Roman"/>
          <w:color w:val="000000"/>
          <w:sz w:val="20"/>
          <w:szCs w:val="20"/>
        </w:rPr>
        <w:t>ABO</w:t>
      </w:r>
      <w:r>
        <w:rPr>
          <w:color w:val="000000"/>
          <w:sz w:val="20"/>
          <w:szCs w:val="20"/>
        </w:rPr>
        <w:t>血型的分型原则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熟悉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全血与血浆的概念，血浆蛋白的分类及其生理作用。影响红细胞生成的因素，红细胞悬浮稳定性和渗透脆性的概念及影响因素。血小板的基本功能、交叉配血的概念及对输血的指导意义。凝血的主要步骤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了解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血液的组成及理化特性，白细胞的分类及功能，凝血因子与凝血，纤维蛋白溶解系统，</w:t>
      </w:r>
      <w:r>
        <w:rPr>
          <w:rFonts w:cs="Times New Roman" w:ascii="Times New Roman" w:hAnsi="Times New Roman"/>
          <w:color w:val="000000"/>
          <w:sz w:val="20"/>
          <w:szCs w:val="20"/>
        </w:rPr>
        <w:t>Rh</w:t>
      </w:r>
      <w:r>
        <w:rPr>
          <w:color w:val="000000"/>
          <w:sz w:val="20"/>
          <w:szCs w:val="20"/>
        </w:rPr>
        <w:t>血型系统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第四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血液循环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心动周期的概念，心动周期中心室的压力、瓣膜和血流顺序性变化。每搏输出量和心输出量的概念及影响因素。心指数、射血分数及心力贮备的概念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心肌细胞跨膜电位的特点及形成原理，窦性心律和潜在起搏点的概念。心肌细胞兴奋性变化的有效不应期的概念及意义，期前收缩和代偿间歇的概念。心肌细胞自律性的概念及其形成原理。心内兴奋传导的特点及其生理意义，前负荷与后负荷对心肌收缩力的影响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动脉血压、收缩压、舒张压、脉压及平均动脉压的概念及正常值。影响动脉血压的因素。中心静脉压的概念及影响因素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微循环主要通路及其生理意义。减压反射的途径及其生理愈义。肾上腺素、去甲肾上腺素对心血管活动的调节作用。冠脉循环的特点及决定冠脉血流量的因素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第一心音和第二心音的形成及其特点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·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心内特殊传导系统及影响心肌白律性的主要因素。正常临床心电图的波型及其代表的意义。血管的结构与功能特点．血压、阻力的概念、形成及影响因素。影响静脉回流量的因素，微循环血流的调控、组织液生成的因素。神经对心、血管活动的调节，心血管活动调节中枢及反射，代谢产物对心血管活动的调节作用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血液循环的主要生理功能，影响传导性的因素，离子对心肌细胞电生理特性的影响，冠脉循环的生理特点，冠脉血流量的调节，脑循环的特点及脑血流量的调节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第五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呼吸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</w:t>
      </w:r>
      <w:r>
        <w:rPr>
          <w:rFonts w:ascii="黑体;SimHei" w:hAnsi="黑体;SimHei" w:cs="宋体;SimSun" w:eastAsia="黑体;SimHei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肺通气的动力、呼吸运动的原理与类型。弹性阻力的来源。顺应性的概念及其表示方法。肺通气量和肺泡通气量的概念。呼吸膜对肺换气的影响，通气／血流比值的概念及其对肺换气的影响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气体运输的主要形式，血氧含量、血氧容量和血氧饱和度的概念，氧解离曲线的生理意义，二氧化碳对呼吸运动的影响途径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呼吸的概念、意义及基本阶段。胸膜腔负压形成原理及其生理作用，肺泡表面活性物质的生理作用，呼吸过程中肺容量的变化及概念。气体交换的动力和过程，氧和二氧化碳在血液中运输过程。延髓呼吸中枢和脑桥呼吸中枢对呼吸运动的调节，肺牵张反射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肺通气的非弹性阻力。呼吸道的基本结构与功能。肺循环的特点，人工呼吸，呼吸肌的本体感受性反射，低气压和高气压对呼吸的影响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第六章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消化与吸收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掌握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消化管平滑肌的一般特性。胃液的成分及其生理作用。胃粘膜的屏障作用，胃运动的形式及特点。胃排空的概念及影响胃排空的因素。小肠内消化液（胰液、胆汁、小肠液）的成分及其生理作用。小肠运动的形式及其特点．小肠在吸收中的作用。消化器官的神经支配及其调节作用，主要胃肠激素对消化器官活动的调节作用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熟悉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消化与吸收的概念及消化的方式，消化器官平滑肌的电生理特性，唾液的成分及消化作用。呕吐反射、胆汁的功能。主要营养物质的吸收过程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0"/>
          <w:szCs w:val="20"/>
        </w:rPr>
        <w:t>了解：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咀嚼和吞咽运动，大肠运动的形式及排便反射，局部因素对消化道活动的调节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第七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能量代谢与体温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能量代谢的概念．</w:t>
      </w:r>
      <w:r>
        <w:rPr>
          <w:color w:val="000000"/>
          <w:kern w:val="0"/>
          <w:sz w:val="20"/>
          <w:szCs w:val="20"/>
        </w:rPr>
        <w:t>ATP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在能量代谢中的作用，食物的氧热价和呼吸商．影响能量代谢的因素。基础飞谢与基础代谢率的概念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体温的概念，产热器官及影响产热的因素。散热的方式及影响散热的因素，体温调节中枢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能量代谢的测定及原理，能量代谢的简易侧算。人体体温的生理变动、体温的调节机制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 </w:t>
      </w: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食物的卡价，机体对高温、低温环境的反应及对周围环境温度的习服。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第八章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肾脏的排泄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排泄的概念，肾小球滤过膜及其通透性，有效滤过压。肾小球滤过率、滤过分数与血浆清除率的概念。影响肾小球滤过的因素。</w:t>
      </w:r>
      <w:r>
        <w:rPr>
          <w:color w:val="000000"/>
          <w:kern w:val="0"/>
          <w:sz w:val="20"/>
          <w:szCs w:val="20"/>
        </w:rPr>
        <w:t>Na</w:t>
      </w:r>
      <w:r>
        <w:rPr>
          <w:color w:val="000000"/>
          <w:kern w:val="0"/>
          <w:sz w:val="20"/>
          <w:szCs w:val="20"/>
          <w:vertAlign w:val="superscript"/>
        </w:rPr>
        <w:t>+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Cl</w:t>
      </w:r>
      <w:r>
        <w:rPr>
          <w:color w:val="000000"/>
          <w:kern w:val="0"/>
          <w:sz w:val="20"/>
          <w:szCs w:val="20"/>
          <w:vertAlign w:val="superscript"/>
        </w:rPr>
        <w:t>-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及葡萄糖在肾小管重吸收的方式，肾糖阈和葡萄糖吸收极限量的概念。影响肾小管和集合管重吸收的因素。抗利尿激素和醛固酮对肾小球和集合管重吸收功能的调节作用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血浆清除率的计算方法，</w:t>
      </w:r>
      <w:r>
        <w:rPr>
          <w:color w:val="000000"/>
          <w:kern w:val="0"/>
          <w:sz w:val="20"/>
          <w:szCs w:val="20"/>
        </w:rPr>
        <w:t>K</w:t>
      </w:r>
      <w:r>
        <w:rPr>
          <w:color w:val="000000"/>
          <w:kern w:val="0"/>
          <w:sz w:val="20"/>
          <w:szCs w:val="20"/>
          <w:vertAlign w:val="superscript"/>
        </w:rPr>
        <w:t>+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和水的重吸收，肾小管与集合管的分泌与排泄功能，尿量及尿的理化性质、排尿反射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肾脏的结构特点、肾血液循环的特点，肾血流量的测定。尿浓缩和稀释机制—逆流学说。甲状旁腺素与心房钠尿肤对肾泌尿功能调节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第九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0"/>
          <w:szCs w:val="20"/>
        </w:rPr>
        <w:t>感觉器官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视近物时晶状体、瞳孔的调节及双眼球会聚调节，近视眼和远视眼的折光异常及矫正方法。视网膜的两种成像系统，暗适应与明适应。视力与视野的概念及测定方法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感受器的基本生理特征，视网膜的光化学反应，眼的色觉功能，基底膜的振动与行波学说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感受器与感觉器官的概念，视网膜的信息处理与传递。耳蜗与听神经的生物电现象，椭圆囊和球囊的功能。半规管的功能，前庭反应。</w:t>
      </w:r>
      <w:r>
        <w:rPr>
          <w:rFonts w:ascii="Verdana" w:hAnsi="Verdana" w:cs="宋体;SimSun"/>
          <w:color w:val="000000"/>
          <w:kern w:val="0"/>
          <w:sz w:val="20"/>
          <w:szCs w:val="20"/>
        </w:rPr>
        <w:t> 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第十章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神经系统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突触的基本结构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,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神经纤维传导冲动的特征、兴奋性突触后电位与抑制性突触后电位，突触传递兴奋特点。</w:t>
      </w: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特异性投射系统与非特异投射系统的概念，传入途径及其生理意义。牵张反射的类型，脑千易化区与抑制区对肌紧张的调节作用。小脑对躯体运动调节的功能。自主神经的递质与受体。交感神经与副交感神经的主要生理功能，自主神经系统作用的特征及惫义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神经纤维的传导速度，神经纤维的轴浆运输。神经的营养效应，突触传递的过程。突触前抑制与突触后抑制的概念及发生机制。脊髓的感觉传导功能。内脏痛与牵涉痛。屈肌反射与交叉伸肌反射。肌紧张发生的机制。各级中枢对内脏活动的调节。条件反射与非条件反射的概念，条件反射形成过程。条件反射的消退和分化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神经纤维的分类，突触的基本结构及突触的分类，中枢神经递质。丘脑的感觉功能，皮肤痛觉。大脑皮层的语言中枢，脑电波形成的机制。睡眠与觉醒。</w:t>
      </w:r>
      <w:r>
        <w:rPr>
          <w:rFonts w:ascii="Verdana" w:hAnsi="Verdana" w:cs="宋体;SimSun"/>
          <w:color w:val="000000"/>
          <w:kern w:val="0"/>
          <w:sz w:val="20"/>
          <w:szCs w:val="20"/>
        </w:rPr>
        <w:t> 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第十一章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内分泌系统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激素间的相互作用和允许作用。生长素激素的生理作用及甲状腺功能调节。肾上腺皮质激素的生理作用及糖皮质激素的分泌调节。激素的概念及一般作用特征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,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抗利尿激素的生理作用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第二信使学说与基因表达学说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。激素的分类。、胰高血搪素及前列腺素的生理作用。胰岛素的生理作用及其分泌调节。甲状旁腺激素和降钙素的生理作用及其分泌活动调节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  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下丘脑与垂体的结构和功能关系。</w:t>
      </w:r>
      <w:r>
        <w:rPr>
          <w:rFonts w:ascii="Verdana" w:hAnsi="Verdana" w:cs="宋体;SimSun"/>
          <w:color w:val="000000"/>
          <w:kern w:val="0"/>
          <w:sz w:val="20"/>
          <w:szCs w:val="20"/>
        </w:rPr>
        <w:t> </w:t>
      </w:r>
    </w:p>
    <w:p>
      <w:pPr>
        <w:pStyle w:val="Web"/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第十二章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生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方正小标宋简体" w:hAnsi="方正小标宋简体" w:cs="Verdana" w:eastAsia="方正小标宋简体"/>
          <w:color w:val="000000"/>
          <w:sz w:val="20"/>
          <w:szCs w:val="20"/>
        </w:rPr>
        <w:t>殖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掌握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 </w:t>
      </w: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雌激素、雄激素与孕激素的主要生理作用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熟悉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 </w:t>
      </w:r>
      <w:r>
        <w:rPr>
          <w:color w:val="000000"/>
          <w:kern w:val="0"/>
          <w:sz w:val="20"/>
          <w:szCs w:val="20"/>
        </w:rPr>
        <w:t>   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性腺的主要生理功能，月经周期的概念及激素对月经周期的调节作用。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了解：</w:t>
      </w:r>
    </w:p>
    <w:p>
      <w:pPr>
        <w:pStyle w:val="Normal"/>
        <w:widowControl/>
        <w:spacing w:lineRule="auto" w:line="360" w:before="280" w:after="28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        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节育的原理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《护理学基础》教学大纲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一、课程基本信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课程名称（中、英文）：基础护理学（</w:t>
      </w:r>
      <w:r>
        <w:rPr>
          <w:rFonts w:cs="Arial" w:ascii="Arial" w:hAnsi="Arial"/>
          <w:kern w:val="0"/>
          <w:szCs w:val="21"/>
        </w:rPr>
        <w:t>fundamentals of nursing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课程号（代码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课程类别：专业基础课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学时：</w:t>
      </w:r>
      <w:r>
        <w:rPr>
          <w:rFonts w:cs="Arial" w:ascii="Arial" w:hAnsi="Arial"/>
          <w:kern w:val="0"/>
          <w:szCs w:val="21"/>
        </w:rPr>
        <w:t>180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ascii="Arial" w:hAnsi="Arial" w:cs="Arial" w:eastAsia="Arial"/>
          <w:kern w:val="0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其中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理论</w:t>
      </w:r>
      <w:r>
        <w:rPr>
          <w:rFonts w:cs="Arial" w:ascii="Arial" w:hAnsi="Arial"/>
          <w:kern w:val="0"/>
          <w:szCs w:val="21"/>
        </w:rPr>
        <w:t>74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ascii="Arial" w:hAnsi="Arial" w:cs="Arial" w:eastAsia="Arial"/>
          <w:kern w:val="0"/>
          <w:szCs w:val="21"/>
        </w:rPr>
        <w:t xml:space="preserve">       </w:t>
      </w:r>
      <w:r>
        <w:rPr>
          <w:rFonts w:ascii="Arial" w:hAnsi="Arial" w:cs="Arial"/>
          <w:kern w:val="0"/>
          <w:szCs w:val="21"/>
        </w:rPr>
        <w:t>操作</w:t>
      </w:r>
      <w:r>
        <w:rPr>
          <w:rFonts w:cs="Arial" w:ascii="Arial" w:hAnsi="Arial"/>
          <w:kern w:val="0"/>
          <w:szCs w:val="21"/>
        </w:rPr>
        <w:t>106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ascii="Arial" w:hAnsi="Arial" w:cs="Arial"/>
          <w:kern w:val="0"/>
          <w:szCs w:val="21"/>
        </w:rPr>
        <w:t>                       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Arial" w:hAnsi="Arial" w:cs="Arial"/>
          <w:b/>
          <w:bCs/>
          <w:kern w:val="0"/>
          <w:szCs w:val="21"/>
        </w:rPr>
        <w:t>二、教学目的及要求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见后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Arial" w:hAnsi="Arial" w:cs="Arial"/>
          <w:b/>
          <w:bCs/>
          <w:kern w:val="0"/>
          <w:szCs w:val="21"/>
        </w:rPr>
        <w:t>三、教学内容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见后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四、教材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李小寒，尚少梅</w:t>
      </w:r>
      <w:r>
        <w:rPr>
          <w:rFonts w:cs="Arial" w:ascii="Arial" w:hAnsi="Arial"/>
          <w:kern w:val="0"/>
          <w:szCs w:val="21"/>
        </w:rPr>
        <w:t xml:space="preserve">. </w:t>
      </w:r>
      <w:r>
        <w:rPr>
          <w:rFonts w:ascii="Arial" w:hAnsi="Arial" w:cs="Arial"/>
          <w:kern w:val="0"/>
          <w:szCs w:val="21"/>
        </w:rPr>
        <w:t>基础护理学（第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版）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北京：人民卫生出版社，</w:t>
      </w:r>
      <w:r>
        <w:rPr>
          <w:rFonts w:cs="Arial" w:ascii="Arial" w:hAnsi="Arial"/>
          <w:kern w:val="0"/>
          <w:szCs w:val="21"/>
        </w:rPr>
        <w:t>2006.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附：教学目的、要求及内容：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一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绪论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《基础护理学》的学习内容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《基础护理学》的学习目的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《基础护理学》课程的地位和基本任务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. </w:t>
      </w:r>
      <w:r>
        <w:rPr>
          <w:rFonts w:ascii="Arial" w:hAnsi="Arial" w:cs="Arial"/>
          <w:kern w:val="0"/>
          <w:szCs w:val="21"/>
        </w:rPr>
        <w:t>护理学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《基础护理学》的学习方法及要求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《基础护理学》课程的地位和基本任务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《基础护理学》的学习内容及学习目标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《基础护理学》的学习方法及要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</w:t>
      </w:r>
      <w:r>
        <w:rPr>
          <w:rFonts w:cs="Arial" w:ascii="Arial" w:hAnsi="Arial"/>
          <w:kern w:val="0"/>
          <w:szCs w:val="21"/>
        </w:rPr>
        <w:t>0.5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理论讲授</w:t>
      </w:r>
      <w:r>
        <w:rPr>
          <w:rFonts w:cs="Arial" w:ascii="Arial" w:hAnsi="Arial"/>
          <w:kern w:val="0"/>
          <w:szCs w:val="21"/>
        </w:rPr>
        <w:t>0.5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二章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环境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环境的分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环境、健康与护理的关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环境因素对健康的影响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环境的含义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良好的医院环境应具备的特点及其分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如何通过调控医院环境满足患者的需要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环境与健康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环境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环境因素对健康的影响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护理与环境的关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医院环境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医院环境的特点和分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医院环境的调控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1.5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理论讲授</w:t>
      </w:r>
      <w:r>
        <w:rPr>
          <w:rFonts w:cs="Arial" w:ascii="Arial" w:hAnsi="Arial"/>
          <w:kern w:val="0"/>
          <w:szCs w:val="21"/>
        </w:rPr>
        <w:t>1.5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三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 患者入院和出院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患者单位所包含的设备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患者入院护理和出院护理的目的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担架运送病人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患者单位、人体力学、分级护理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病人入院和出院的程序及方式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住院病人的分级护理内容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病人入院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病人出院的护理。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在护理操作中运用人体力学的原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正确运用铺床法为新患者、暂时离床患者、麻醉手术后患者或长期卧床患者准备安全、舒适的床单位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正确使用轮椅或平车搬运不能行走、不能起床的患者入院、检查、治疗或进行室外活动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患者入院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入院程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患者进入病区的初步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患者单位的准备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患者的分级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  <w:u w:val="single"/>
        </w:rPr>
        <w:t>患者出院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患者出院前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患者出院当日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患者出院后的处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运送患者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轮椅运送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平车运送法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Arial" w:hAnsi="Arial" w:cs="Arial"/>
          <w:kern w:val="0"/>
          <w:szCs w:val="21"/>
        </w:rPr>
        <w:t>【</w:t>
      </w:r>
      <w:r>
        <w:rPr>
          <w:rFonts w:ascii="Arial" w:hAnsi="Arial" w:cs="Arial"/>
          <w:b/>
          <w:bCs/>
          <w:kern w:val="0"/>
          <w:szCs w:val="21"/>
        </w:rPr>
        <w:t>教学方法</w:t>
      </w:r>
      <w:r>
        <w:rPr>
          <w:rFonts w:ascii="Arial" w:hAnsi="Arial" w:cs="Arial"/>
          <w:kern w:val="0"/>
          <w:szCs w:val="21"/>
        </w:rPr>
        <w:t>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提问、角色扮演、示教、回示教、观看教学片、练习。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Arial" w:hAnsi="Arial" w:cs="Arial"/>
          <w:kern w:val="0"/>
          <w:szCs w:val="21"/>
        </w:rPr>
        <w:t>【</w:t>
      </w:r>
      <w:r>
        <w:rPr>
          <w:rFonts w:ascii="Arial" w:hAnsi="Arial" w:cs="Arial"/>
          <w:b/>
          <w:bCs/>
          <w:kern w:val="0"/>
          <w:szCs w:val="21"/>
        </w:rPr>
        <w:t>教学时数</w:t>
      </w:r>
      <w:r>
        <w:rPr>
          <w:rFonts w:ascii="Arial" w:hAnsi="Arial" w:cs="Arial"/>
          <w:kern w:val="0"/>
          <w:szCs w:val="21"/>
        </w:rPr>
        <w:t>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16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理论讲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四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安全与舒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舒适与不舒适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疼痛的概念，疼痛的发生机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引起患者不舒适的常见原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护理不舒适病人的原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舒适卧位的基本要求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疼痛的原因和影响疼痛的因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影响病人安全的因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医院常见的不安全因素及防范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卧位的分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常用卧位的适用范围及临床意义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掌握疼痛病人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正确描述变换卧位法、保护具、辅助器使用的目的及操作中的注意事项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舒适与不舒适的概念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不舒适的原因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不舒适患者的护理原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患者的卧位与舒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舒适卧位的基本要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卧位的分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常用卧位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变换卧位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疼痛患者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疼痛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疼痛的原因及影响因素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疼痛患者的护理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疼痛患者的护理措施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患者安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影响安全的因素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医院常见不安全因素及防范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保护患者安全的措施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理论讲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五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患者的清洁卫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便盆的使用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会阴部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口腔的评估和口腔卫生指导、义齿的清洁和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头发的评估和床上梳头及灭头虱、虮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皮肤的评估和皮肤卫生指导、协助病人进行淋浴或盆浴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压疮发生的原因及易患人群、危险因素、易患部位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特殊口腔护理、床上洗头、床上擦浴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压疮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预防压疮发生的护理措施；压疮的分期和压疮的治疗与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晨晚间护理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口腔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口腔的清洁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头发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头发的清洁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皮肤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皮肤的清洁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压疮的预防与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会阴部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会阴部的清洁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晨晚间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晨间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晚间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六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休息与活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休息对健康恢复的意义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休息的条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睡眠的生理、睡眠的需要、睡眠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协助病人休息的护理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活动受限的原因和对机体的影响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病人活动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促进睡眠的护理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协助病人活动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休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休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睡眠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活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活动受限的因素及对机体的影响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患者活动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协助患者活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提问、分组讨论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七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预防与控制医院感染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院感染现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医院感染的类型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了解特殊疾病的隔离要求或防治要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院感染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医院感染发生的原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医院感染发生的条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消毒灭菌的方法；医院清洁、消毒、灭菌的工作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洗手技术和手的消毒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隔离病区的管理；隔离种类及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院感染的预防与控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清洁、消毒、灭菌、无菌技术、隔离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消毒灭菌方法使用的注意事项及化学消毒剂的使用原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无菌技术原则和无菌技术操作的方法；隔离原则和隔离技术操作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院感染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医院感染的概念</w:t>
      </w:r>
      <w:r>
        <w:rPr>
          <w:rFonts w:ascii="Arial" w:hAnsi="Arial" w:cs="Arial"/>
          <w:kern w:val="0"/>
          <w:szCs w:val="21"/>
        </w:rPr>
        <w:t>与分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医院感染发生的原因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医院感染发生的条件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医院感染的预防与控制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清洁、消毒、灭菌工作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消毒灭菌的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洗手与手的消毒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医院清洁、消毒、灭菌工作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无菌技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无菌技术基本操作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隔离技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隔离原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隔离种类及措施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隔离技术基本操作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、参观病房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20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参观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八章 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生命体征的评估与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正常体温的生理变化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正常脉搏的生理变化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正常血压和呼吸的生理变化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病人体温、脉搏、血压和呼吸的正确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痰及咽拭子标本采集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正确测量病人的体温、脉搏、血压和呼吸的操作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体温过高或过低的护理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清除呼吸道分泌物的护理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氧疗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体温评估与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正常体温及生理变化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异常体温的评估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体温的测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脉搏的评估与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正常脉搏及生理变化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异常脉搏的评估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脉搏的测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血压的评估与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正常血压及生理变化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异常血压的评估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血压的测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呼吸的评估与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正常呼吸及生理变化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异常呼吸的评估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呼吸的测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促进呼吸功能的护理技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痰及咽拭子标本采集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九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冷、热疗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冷疗法的效应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热疗法的效应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影响冷疗法效果的因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影响热疗法效果的因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冷、热疗法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冷、热疗法的使用目的与禁忌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冷疗法的应用：局部冷疗法、全身冷疗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热疗法的应用：干热疗法、湿热疗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冷、热疗法的概念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冷、热疗法的效应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影响冷、热疗法效果的因素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冷、热疗法应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冷疗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热疗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章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饮食与营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人体对营养需要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饮食、营养与健康的关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饮食、营养与疾病痊愈的关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胃肠外营养的目的、分类、用法、禁忌证、并发证及注意事项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院饮食的种类及各类饮食的适用范围、原则和用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影响饮食与营养因素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饮食状况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身体状况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辅助检查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患者的饮食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管饲饮食的目的、评估、计划、实施和评价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要素饮食的概念、实施及注意事项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人体对营养的需要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饮食、营养与健康的关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饮食、营养与疾病痊愈的关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医院饮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基本饮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治疗饮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试验饮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营养状况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影响因素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饮食状况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身体状况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辅助检查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患者的一般饮食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病区饮食管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患者的饮食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特殊饮食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管饲饮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要素饮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胃肠外营养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、参观营养室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参观营养室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一章 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排泄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与排便、排尿有关的解剖生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与排尿有关的解剖生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排尿活动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排便的评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排尿异常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与排尿有关的护理技术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排便异常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与排便有关的护理技术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粪便标本采集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排尿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与排尿有关的解剖与生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排尿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排尿异常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与排尿有关的护理技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排便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与排便有关的解剖与生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排便的评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排便异常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与排便有关的护理技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粪便标本采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14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二章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给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影响药物作用的因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动脉注射与动脉血标本采集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手压式雾化器雾化吸入法的操作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普鲁卡因、细胞色素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、头孢菌素类药物的过敏试验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局部给药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药物的种类、领取和保管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给药的途径、次数与时间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口服给药的目的和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超声波雾化吸入法的目的与操作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氧气雾化吸入法的操作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压缩雾化吸入法操作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给药的原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注射给药的原则及正确的抽吸药液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常用注射部位的选择和注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静脉血标本采集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常用过敏试验液的配制浓度、注入剂量和试验结果判断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青霉素过敏反应的处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7.</w:t>
      </w:r>
      <w:r>
        <w:rPr>
          <w:rFonts w:ascii="Arial" w:hAnsi="Arial" w:cs="Arial"/>
          <w:kern w:val="0"/>
          <w:szCs w:val="21"/>
        </w:rPr>
        <w:t>链霉素过敏反应的处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8.</w:t>
      </w:r>
      <w:r>
        <w:rPr>
          <w:rFonts w:ascii="Arial" w:hAnsi="Arial" w:cs="Arial"/>
          <w:kern w:val="0"/>
          <w:szCs w:val="21"/>
        </w:rPr>
        <w:t>破伤风抗毒素脱敏注射的原理和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给药基本知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药物的种类、领取和保管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给药原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给药途径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给药的次数和时间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口服给药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注射给药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注射原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注射前准备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常用注射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雾化吸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超声波雾化吸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氧气雾化吸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手压式雾化器吸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压缩雾化吸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药物过敏试验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青霉素过敏试验及过敏反应的处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链霉素过敏试验及过敏反应的处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破伤风抗毒素过敏试验及脱敏注射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普鲁卡因与碘过敏试验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细胞色素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过敏试验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）头孢菌素类药物过敏试验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局部给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滴药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插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皮肤给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舌下给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34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16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三章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静脉输液与输血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静脉输液的原理和常用溶液的种类及作用。</w:t>
      </w:r>
    </w:p>
    <w:p>
      <w:pPr>
        <w:pStyle w:val="Normal"/>
        <w:widowControl/>
        <w:spacing w:lineRule="atLeast" w:line="480"/>
        <w:jc w:val="left"/>
        <w:rPr/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颈外静脉输液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锁骨下静脉穿刺置管输液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输液微粒的污染及输液泵的应用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血型和相容性检查及自体输血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静脉输液的目的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常用静脉输液部位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输液速度和时间的计算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血液制品的种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静脉输血的适应证与禁忌证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常见输液故障及排除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常见的输液反应及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周围静脉输液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静脉输血的目的及原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静脉输血方法和常见输血反应与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静脉给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静脉输液的原理及目的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静脉输液的常用溶液及作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常用输液部位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常用静脉输液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输液速度及时间计算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常见输液故障及排除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常见输液反应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）输液微粒污染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）输液泵的应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静脉输血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静脉输血的目的及原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血液制品的种类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静脉输血的适应证与禁忌证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血型及交叉配血试验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静脉输血的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）自体输血和成分输血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常见输血反应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四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病情观察及危重患者的抢救和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病情观察的意义及护理人员应具备的条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抢救工作的组织管理与抢救设备管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人工呼吸器的使用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病情观察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心跳、呼吸骤停的原因熟悉常用的洗胃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危重患者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病情观察的内容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心肺复苏术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心搏、呼吸骤停的原因及临床表现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判断心搏、呼吸停止的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心肺复苏术的步骤和方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洗胃的目的、评估和各种药物中毒的灌洗溶液及禁忌药物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病情观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病情观察的概念及意义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护理人员应具备的条件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病情观察的方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病情观察的内容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危重症患者的管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抢救工作的组织管理与抢救设备管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危重患者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常用急救技术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心肺复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氧气吸入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吸痰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洗胃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人工呼吸器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角色扮演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10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五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临终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临终关怀的意义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临终关怀的发展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临终关怀的研究内容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临终关怀的组织形式和理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死亡过程的分期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尸体护理的目的和操作程序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临终关怀、濒死及死亡的概念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判断死亡的标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临终病人的生理反应、心理变化及护理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临终病人家属的护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丧亲者的心理反应及护理措施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概述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濒死与死亡的定义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死亡标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死亡过程分期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临终关怀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临终关怀的概念和意义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临终关怀的发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临终关怀的研究内容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临终关怀的理念和组织形式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临终患者及家属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临终患者的生理变化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临终患者的心理变化及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临终患者家属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死亡后的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尸体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丧亲者护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示教、回示教、观看教学片、练习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学时：理论讲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示教、回示教、观看教学片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；练习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第十六章 </w:t>
      </w:r>
      <w:r>
        <w:rPr>
          <w:rFonts w:ascii="Arial" w:hAnsi="Arial" w:cs="Arial" w:eastAsia="Arial"/>
          <w:b/>
          <w:bCs/>
          <w:kern w:val="0"/>
          <w:szCs w:val="21"/>
        </w:rPr>
        <w:t xml:space="preserve"> </w:t>
      </w:r>
      <w:r>
        <w:rPr>
          <w:rFonts w:ascii="Arial" w:hAnsi="Arial" w:cs="Arial"/>
          <w:b/>
          <w:bCs/>
          <w:kern w:val="0"/>
          <w:szCs w:val="21"/>
        </w:rPr>
        <w:t>医疗与护理文件记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目的要求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i/>
          <w:iCs/>
          <w:kern w:val="0"/>
          <w:szCs w:val="21"/>
        </w:rPr>
        <w:t>通过本章学习</w:t>
      </w:r>
      <w:r>
        <w:rPr>
          <w:rFonts w:cs="Arial" w:ascii="Arial" w:hAnsi="Arial"/>
          <w:b/>
          <w:bCs/>
          <w:i/>
          <w:iCs/>
          <w:kern w:val="0"/>
          <w:szCs w:val="21"/>
        </w:rPr>
        <w:t>,</w:t>
      </w:r>
      <w:r>
        <w:rPr>
          <w:rFonts w:ascii="Arial" w:hAnsi="Arial" w:cs="Arial"/>
          <w:b/>
          <w:bCs/>
          <w:i/>
          <w:iCs/>
          <w:kern w:val="0"/>
          <w:szCs w:val="21"/>
        </w:rPr>
        <w:t>学生能够</w:t>
      </w:r>
      <w:r>
        <w:rPr>
          <w:rFonts w:cs="Arial" w:ascii="Arial" w:hAnsi="Arial"/>
          <w:b/>
          <w:bCs/>
          <w:i/>
          <w:iCs/>
          <w:kern w:val="0"/>
          <w:szCs w:val="21"/>
        </w:rPr>
        <w:t>: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了解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病历的排列顺序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熟悉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医疗与护理文件的管理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掌握：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疗与护理文件记录的意义与原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医疗与护理文件的书写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内容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医疗与护理文件的记录和管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记录的意义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记录的准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医疗与护理文件的管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医疗与护理文件的书写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体温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医嘱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出入量记录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特别护理记录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病室交班报告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/>
          <w:kern w:val="0"/>
          <w:szCs w:val="21"/>
          <w:u w:val="single"/>
        </w:rPr>
        <w:t>护理病历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方法】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讲授、提问、实物展示。</w:t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【教学时数】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本章共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</w:t>
      </w:r>
      <w:r>
        <w:rPr>
          <w:rFonts w:cs="Arial" w:ascii="Arial" w:hAnsi="Arial"/>
          <w:kern w:val="0"/>
          <w:szCs w:val="21"/>
        </w:rPr>
        <w:t>:</w:t>
      </w:r>
      <w:r>
        <w:rPr>
          <w:rFonts w:ascii="Arial" w:hAnsi="Arial" w:cs="Arial"/>
          <w:kern w:val="0"/>
          <w:szCs w:val="21"/>
        </w:rPr>
        <w:t>理论讲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学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6:51:00Z</dcterms:created>
  <dc:creator>YlmF</dc:creator>
  <dc:description/>
  <dc:language>en-US</dc:language>
  <cp:lastModifiedBy>jwc09</cp:lastModifiedBy>
  <dcterms:modified xsi:type="dcterms:W3CDTF">2012-05-02T01:57:00Z</dcterms:modified>
  <cp:revision>4</cp:revision>
  <dc:subject/>
  <dc:title/>
</cp:coreProperties>
</file>