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关于进一步加强教室管理工作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校属各单位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为营造良好的教学秩序和学习环境，现就进一步加强教室管理工作相关事宜通知如下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一、请各单位于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周星期三之前报送现有教室情况统计表，样表见附件《某某单位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春教室情况统计表》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请各单位加强对教室课桌椅、多媒体、石英钟、电源、照明等设施的管理，若有损坏应及时报修或更换，确保设施设备良好运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若涉及教室改、拆、重建等，须报教务处审批同意后方可进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严禁校外人员以免费培训等名义，未经教室归属单位同意使用教室开展非教学活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8:00Z</dcterms:created>
  <dc:creator>phy</dc:creator>
  <dc:description/>
  <cp:keywords/>
  <dc:language>en-US</dc:language>
  <cp:lastModifiedBy>教务处</cp:lastModifiedBy>
  <cp:lastPrinted>2015-03-27T15:37:00Z</cp:lastPrinted>
  <dcterms:modified xsi:type="dcterms:W3CDTF">2015-03-27T09:17:00Z</dcterms:modified>
  <cp:revision>25</cp:revision>
  <dc:subject/>
  <dc:title/>
</cp:coreProperties>
</file>